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firstLine="709"/>
        <w:rPr>
          <w:szCs w:val="28"/>
          <w:lang w:val="ru-RU"/>
        </w:rPr>
      </w:pPr>
      <w:r>
        <w:rPr>
          <w:szCs w:val="28"/>
          <w:lang w:val="ru-RU"/>
        </w:rPr>
        <w:t>АДМИНИСТРАЦИЯ ВЕРХ-КОЕНСКОГО СЕЛЬСОВЕТА</w:t>
      </w:r>
    </w:p>
    <w:p>
      <w:pPr>
        <w:pStyle w:val="Heading"/>
        <w:ind w:right="-1" w:firstLine="709"/>
        <w:rPr>
          <w:szCs w:val="28"/>
          <w:lang w:val="ru-RU"/>
        </w:rPr>
      </w:pPr>
      <w:r>
        <w:rPr>
          <w:szCs w:val="28"/>
          <w:lang w:val="ru-RU"/>
        </w:rPr>
        <w:t>ИСКИТИМСКОГО РАЙОНА НОВОСИБИРСКОЙ ОБЛАСТИ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5.10.2016 № 10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Верх-Кое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ож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создании условий для массов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дыха жителей и обустройст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 массового отдыха насел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ерх-Коенского сельсо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4, п. 15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от 06.10.2003 № 131-ФЗ «Об общих принципах организации местного самоуправления в Российской Федерации», в соответствии со ст. 5 п. 17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рх-Коенского сельсовета Искитимского района Новосибирской области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оздании условий для массового отдыха жителей и обустройства мест массового отдыха населения Верх-Коенского сельсовета Искитимского района Новосибирской област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бнародования на информационном стенде администрации Верх-Коенского сельсовета Искитимского района Новосибирской области и на официальном сайте Верх-Коен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Верх-Коенского сельсовета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китимского района Новосибирской области                     В.Н.Соловьенко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рх-Коен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5» октября № 10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9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условий для массового отдыха жителей и обустройства мест массового отдыха населения Верх-Коен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разработано в соответствии с требованиям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рх-Коенского сельсовета Искитимского района Новосибирской области, регулирует вопросы создания условий для массового отдыха жителей Верх-Коенского сельсовета Искитимского района Новосибирской области, а также организации обустройства мест массового отдыха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аждане имеют право беспрепятственного посещения мест массового отдыха на территории Верх-Коенского сельсовета Искитимского района Новосибирской области, за исключением случаев, когда определен режим платного использования таких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рритории мест массового отдыха населения благоустраиваются, содержатся и убираются организациями и учреждениями, в ведении или собственности которых они находя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Места массового отдых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сто для массового отдыха жителей Верх-Коенского сельсовета Искитимского района Новосибирской области - это участок территории, выделенный и закрепленный в установленном порядке для использования в целях массового отдыха населения, а также комплекс временных и постоянных сооружений, расположенных на этом участке, несущих функциональную нагрузку в качестве оборудования места отдых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местам массового отдыха жителей Верх-Коенского сельсовета Искитимского района Новосибирской области относятся зоны рекреационного назначения, в которые могут включа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ы в границах территорий, занятых скверами, парками, прудами, озерами, местами для массового куп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оны в границах территорий, предусмотренных на генеральном плане Верх-Коенского сельсовета Искитимского района Новосибирской области и определяемых в установленном законодательством порядке, используемых и предназначенных для проведения праздников, отдыха, туризма, занятий физической культурой и спор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 создании мест для массового отдыха жителей Верх-Коенского сельсовета Искитимского района Новосибирской области принимается администрацией Верх-Коенского сельсовета Искитим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есто для массового отдыха жителей Верх-Коенского сельсовета Искитимского района Новосибирской области принимается в эксплуатацию комиссией, состав которой утверждается администрацией Верх-Коенского сельсовета Искитим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Компетенция органов местного самоуправления в сфере создания условий для массового отдыха жителей Верх-Коенского сельсовета Искитимского района Новосибирской области и организации мест массового отдыха населения на территории Верх-Коенского сельсовета Искитим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компетенцию Совета депу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-Коенского сельсовета Искитимского района Новосибирской области вход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документов территориального планирования с размещением мест массового отдыха населения на территории Верх-Коенского сельсовета Искитим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объема финансирования, необходимого при создании условий для массового отдыха, и организации обустройства мест массового отдыха населения при принятии местного бюджета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решения о привлечении жителей Верх-Коенского сельсовета Искитимского района Новосибирской области к выполнению работ на добровольной основе для обустройства мест массового отдыха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деятельностью администрации Верх-Коенского сельсовета Искитимского района Новосибирской области в сфере создания условий для массового отдыха и организации обустройства мест массового отдыха населени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Правила охраны и использования мест массового отдыха (парков, скверов, площадей, детских и спортивных площадок и т.д.) на территории  Верх-Коенского сельсовета Искитим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иных полномочий в сфере создания условий для массового отдыха жителей Верх-Коенского сельсовета Искитимского района Новосибирской области и организации обустройства мест массового отдыха населения в соответствии с действующим законодательством и муниципальными правовыми актами Совета депутатов Верх-Коенского сельсовета Искитим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Искитимского района Новосиби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 следующие полномочия по созданию условий для массового отдыха и организация обустройства мест массового отдыха населения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Искитимского района Новосибирской области: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изовывает проведение различных культурно- массовых и спортивных мероприятий, на территории </w:t>
      </w:r>
      <w:r>
        <w:rPr>
          <w:rFonts w:cs="Times New Roman" w:ascii="Times New Roman" w:hAnsi="Times New Roman"/>
          <w:sz w:val="28"/>
          <w:szCs w:val="28"/>
        </w:rPr>
        <w:t>Верх-Коенского сельсовета Искитим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иуроченные к общегосударственным и  праздникам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ивает на территории мест массового отдыха предоставление услуг розничной торговли, общественного питания, услуг по проведению спортивно-зрелищных мероприятий, услуг учреждений культуры (проведение театрализованных праздников, массовых гуляний, карнавалов, концертных программ, спортивных мероприятий, дискотек на открытых площадках, новогодних елок и т. п.), и иных услуг развлекательного характера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утверждение перечня мест массового отдыха на территории Верх-Коенского сельсовета Искитимского района Новосибирской област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контроль за соблюдением правил благоустройства и озеленения, санитарного состояния мест массового отдыха населения и техническим состоянием находящихся в этих местах объект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доставляет в аренду субъектам предпринимательской деятельности земельные участки для создания мест массового отдыха жителей </w:t>
      </w: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Искитимского района Новосиби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становленном порядке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 строительство объектов в местах массового отдыха жителей и обеспечивает  содержание имущества, предназначенного для обустройства мест массового отдыха населения и находящегося в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кает население на добровольной основе и общественные организации к работе по обустройству мест массового отдыха насел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овывает охрану общественного порядка при проведении культурно-массовых мероприятий в местах массового отдыха жителей посел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ет условия для летнего отдыха населения в период купального сезона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ет меры по ограничению или запрещению использования для массового отдыха водных объектов, представляющих опасность для здоровья насел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мероприятия по обеспечению безопасности людей на водных объектах, охране их жизни и здоровь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ет  сбор и вывоз бытовых и промышленных отходов с мест массового отдыха насел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рабатывает программы в сфере создания условий для массового отдыха и организации обустройства мест массового отдыха населения на территории </w:t>
      </w:r>
      <w:r>
        <w:rPr>
          <w:rFonts w:cs="Times New Roman" w:ascii="Times New Roman" w:hAnsi="Times New Roman"/>
          <w:sz w:val="28"/>
          <w:szCs w:val="28"/>
        </w:rPr>
        <w:t>Верх-Коенского сельсовета Искитим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нимает правовые акты по вопросам местного значения в сфере создания условий для массового отдыха и организации обустройства мест массового отдыха населения на территории </w:t>
      </w:r>
      <w:r>
        <w:rPr>
          <w:rFonts w:cs="Times New Roman" w:ascii="Times New Roman" w:hAnsi="Times New Roman"/>
          <w:sz w:val="28"/>
          <w:szCs w:val="28"/>
        </w:rPr>
        <w:t>Верх-Коенского сельсовета Искитим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еделах своей компетенци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утверждает проектную документацию на строительство и обустройство мест массового отдыха насел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уществляет иные полномочия в соответствии с действующим законодательством и нормативными правовыми актами </w:t>
      </w:r>
      <w:r>
        <w:rPr>
          <w:rFonts w:cs="Times New Roman" w:ascii="Times New Roman" w:hAnsi="Times New Roman"/>
          <w:sz w:val="28"/>
          <w:szCs w:val="28"/>
        </w:rPr>
        <w:t>Верх-Коенского сельсовета Искитим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4. Создание условий для массового отдыха жителей Верх-Коенского сельсовета Искитимского района Новосибирской области и организация обустройства мест массового отдыха на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целях создания условий для массового отдыха жителей Верх-Коенского сельсовета Искитимского района Новосибирской области соответствующими уполномоченными органами и организациями проводятся следующи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омиссии по приему в эксплуатацию мест массового отдыха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мест массового отдыха на их соответствие установленным государственным санитарным правилам и норм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овещение населения Верх-Коенского сельсовета Искитимского района Новосибирской области в установленном порядке об условиях пользования местами массового отдых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организации торгового обслуживания, питания и предоставления услуг в местах массового отдыха населения Верх-Коенского сельсовета Искитим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бытовых отходов и мусора, установка урн и контейнеров для сбора мусора в местах массового отдых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для охраны общественного порядка сотрудников органов внутренних дел Верх-Коенского сельсовета Искитимского района Новосибирской области и оказания медицинской помощи персоналом скорой помощи в местах массового отдыха при проведении культурно-массовых мероприятий по соглас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летнего отдыха населения в период купального сез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правил охраны и использования мест массового отдыха (парк, скверы, детские и спортивные площадки и т.д.) на территории Верх-Коенского сельсовета Искитим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дорового образа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Благоустройство и содержание территории мест массового отдыха производится с соблюдением норм законодательства, нормативных правовых актов органов местного самоуправления Верх-Коенского сельсовета Искитимского района Новосибирской области и ины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Граждане в местах массового отдыха обязаны поддерживать чистоту, порядок и соблюдать иные нормы, предусмотренные действующим законодательством и нормативными правовыми актами органов местного самоуправления Верх-Коенского сельсовета Искитимского района Новосибир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Требования к обустройству мест массового отдых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 организацией обустройства мест массового отдыха населения в рамках настоящего Положения понимается комплекс благоустроительных, организационных, природоохранных и иных работ, направленных на организацию массового отдыха в пределах установленных территорий; с целью формирования современной сети зон массового отдыха, купания, туризма и спорта и создания комфортных, безопасных и доступных условий для жителей и гостей Верх-Коенского сельсовета Искитим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устройство территорий мест массового отдыха осуществляется в соответствии с проектами благоустройства, разрабатываемыми в составе проектов застройки территории Верх-Коенского сельсовета Искитимского района Новосибирской области. Порядок согласования и утверждения этих проектов определяется действующими правилами разработки, согласования, утверждения, хранения и использования градостроитель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территорий сложившейся застройки, как правило, разрабатываются схемы (программы) комплексного благоустройства мест массового отдыха, предусматривающ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рельефа и вертикальной планировки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технического состояния и внешнего вида пешеходных дорожек, тротуаров, стоянок автомобилей, физкультурно-оздоровительных площадок, площадок для аттракцио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временных павильонов, киосков, навесов, сооружений для мелкорозничной торговли и других ц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малых архитектурных форм, произведений монументально-декоративного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овое решение застройки, освещение и оформление прилегающей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основе схем (программ) комплексного благоустройства территории выполняются проекты строительства (реконструкции) внешнего благоустройства конкретных участков, отдельных видов благоустройства (озеленение, освещение), проекты изготовления и установки малых архитектурных форм и других элементов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се проекты благоустройства территорий мест массового отдыха разрабатываются в соответствии с архитектурно-планировочным заданием, действующими строительными нормами и правилами, другими нормативными документами и подлежат согласованию с администрацией Верх-Коенского сельсовета Искитимского района Новосибирской области. Необходимость согласования проектов благоустройства мест массового отдыха с другими заинтересованными органами государственного контроля и надзора, инженерными и коммунальными службами и организациями, а также собственниками земельных участков, чьи интересы затрагиваются проектом, указывается в архитектурно-планировочном задании на проектирование в зависимости от места размещения объекта, вида благоустройства, условий его строительства и эксплуа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целях совершенствования обустройства мест массового отдыха могут организовываться конкурсы по благоустройству мест массового отдыха. Конкурсы проводятся в соответствии с положением, утверждаемым администрацией Верх-Коенского сельсовета Искитим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Финансир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организации обустройства мест массового отдыха населения в Верх-Коенского сельсовета Искитимского района Новосибирской области является расходным обязательством Верх-Коенского сельсовета Искитимского района Новосибирской области и осуществляется в пределах средств, предусмотренных в бюджете наименование муниципального образования, а также с привлечением иных источников финансирования, предусмотренных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ходы по благоустройству мест массового отдыха, находящиеся на балансе организаций не муниципальной собственности, не подлежат финансированию за счет средств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62DE7E174954CEAA201CE45E7F322F5ECB5733C8BC274A07C9675765R8s6J" TargetMode="External"/><Relationship Id="rId3" Type="http://schemas.openxmlformats.org/officeDocument/2006/relationships/hyperlink" Target="consultantplus://offline/ref=3262DE7E174954CEAA2002E948136C205FC30F38CEB82D1A5A963C0A328FB62ERFs9J" TargetMode="External"/><Relationship Id="rId4" Type="http://schemas.openxmlformats.org/officeDocument/2006/relationships/hyperlink" Target="consultantplus://offline/ref=3262DE7E174954CEAA201CE45E7F322F5ECB5733C8BC274A07C9675765R8s6J" TargetMode="External"/><Relationship Id="rId5" Type="http://schemas.openxmlformats.org/officeDocument/2006/relationships/hyperlink" Target="consultantplus://offline/ref=3262DE7E174954CEAA2002E948136C205FC30F38CEB82D1A5A963C0A328FB62ERFs9J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20:00Z</dcterms:created>
  <dc:creator>User</dc:creator>
  <dc:description/>
  <cp:keywords/>
  <dc:language>en-US</dc:language>
  <cp:lastModifiedBy>User</cp:lastModifiedBy>
  <dcterms:modified xsi:type="dcterms:W3CDTF">2016-10-11T05:20:00Z</dcterms:modified>
  <cp:revision>2</cp:revision>
  <dc:subject/>
  <dc:title/>
</cp:coreProperties>
</file>